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02"/>
        <w:gridCol w:w="2621"/>
        <w:gridCol w:w="4422"/>
      </w:tblGrid>
      <w:tr>
        <w:trPr>
          <w:cantSplit w:val="true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ower Point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SATISFACTOR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FICIENT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VANCED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duct Develop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 Evidenc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of only one or two slide typ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use of tex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icated or unrelated background choices-multiple backgrounds detracting from overall uniformity of produc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e a presentation from a template and/or wiza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of multiple slide types from the Slide Layout dialog bo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e a new presentation from existing sli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 of text sufficient to convey desired mess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ly a design template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of Master Slide Func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ion of custom slide layouts: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Insert header and footer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Addition of text box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Addition of Drawing element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Insert hyperlin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of text and related elements to convey information in a professional mann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e a custom background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matting and Modific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 Evid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2860</wp:posOffset>
                      </wp:positionV>
                      <wp:extent cx="25146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AGIERISM AND/OR ACADEMIC DISHONESTY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= 0 POINTS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center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54pt;mso-wrap-distance-left:9.05pt;mso-wrap-distance-right:9.05pt;mso-wrap-distance-top:0pt;mso-wrap-distance-bottom:0pt;margin-top:1.8pt;mso-position-vertical-relative:text;margin-left: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GIERISM AND/OR ACADEMIC DISHONESTY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= 0 POINTS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al or no graphic support for pre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al or no text formatting changes – use of default fo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ic table use with no formatting changes or equations when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s and bullets inserted manuall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akers notes not in evid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al or no use of slide transitions and/or animation of text and object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dd a picture from the ClipArt galler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 and group shapes using WordArt or the Drawing Toolb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ly formatting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Font change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Siz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Styl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e tables within PowerPoint: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Addition and deletion of rows/column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Merge and delete cell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Basic equations when applic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 AutoNumber bulle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 speakers no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od use of basic slide transition and animation options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 and size an object including ClipA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 text to a graphic object using a text box Rotate and fill an obj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ition of appropriate graphics from other sources, i.e., intern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itional font formatting: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Color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Effect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les (in addition to PROFICIENT requirements):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Customize shading and border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Import information from other program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Rotation of text within tabl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 graphical bulle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akers notes demonstrating appropriate content for presentation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de transitions and animations including: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Timing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Sound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Video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Hyperlink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sentation/Navig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 Evidenc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ability to navigate easily within a pre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use of animation effec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 presentation as slides onl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ility to navigate forward and backward easily within a presentation using: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Mous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Keyboard shortcut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Arrow Key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imation and transitions used to enhance and no detract from information delive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 slides in a variety of format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ou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 Pa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line View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n addition to PROFICIENT requirements, ability to navigate using 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Action Button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On-screen navigational tool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The Pen o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entation flows smoothly, professionally and in a timely fash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:</w:t>
            </w:r>
          </w:p>
          <w:p>
            <w:pPr>
              <w:pStyle w:val="BodyTextIndent2"/>
              <w:rPr>
                <w:sz w:val="16"/>
              </w:rPr>
            </w:pPr>
            <w:r>
              <w:rPr>
                <w:sz w:val="16"/>
              </w:rPr>
              <w:t>audience handouts/choose number of thumbnails per page</w:t>
            </w:r>
          </w:p>
          <w:p>
            <w:pPr>
              <w:pStyle w:val="BodyTextIndent2"/>
              <w:rPr>
                <w:sz w:val="16"/>
              </w:rPr>
            </w:pPr>
            <w:r>
              <w:rPr>
                <w:sz w:val="16"/>
              </w:rPr>
              <w:t>speaker notes in a specified format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overhead transparencie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92" w:gutter="0" w:header="0" w:top="173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ill S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tiv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ing a 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Delete sl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e a specified type of sl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e a presentation from a template and/or a Wiz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vigate among difference views (slide, outline, sorter, tri-pa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e a new presentation from existing sl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py a slide from one presentation into ano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sert headers and foo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e a Blank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e a presentation using the AutoContent Wiz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Send a presentation via e-mai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odifying a 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hange the order of slides using the Slide Sorter 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ind and replace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hange the layout for one or more sl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odify the Slide Mas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odify slide sequence in the outline p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pply a design templ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orking with 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heck spel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hange and replace text fonts (individual slide and entire presenta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nter text in tri-pane 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mport Text from 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hange the text alig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e a text box for entering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se the Wrap text in TextBox fe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se the Office Clip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se the Format Pai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mote and Demote text in the slide and outline pa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orking with visual el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dd a picture from the ClipArt gall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dd and group shapes using WordArt or the Drawing toolb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pply format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dd text to a graphic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cluding Clip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e tables within 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Rotate and fill an objec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ustomizing a 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 xml:space="preserve">Add AutoNumbering bulle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dd speaker no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dd graphical bull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dd slide transi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nimate text and objec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reate outp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view presentation in black and wh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int slides in a variety of forma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int audience handou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int speaker notes in a specified form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Delivering a 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Start a slide show on any sl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se on screen navigation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int a slide as an overhead transparen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se the pen during a presen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anaging f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Save changes to a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Save as a new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ublish a presentation to the 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se Office Assist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sert hyperlin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8:52:00Z</dcterms:created>
  <dc:creator>ctoy</dc:creator>
  <dc:description/>
  <dc:language>en-US</dc:language>
  <cp:lastModifiedBy>DJUSD</cp:lastModifiedBy>
  <dcterms:modified xsi:type="dcterms:W3CDTF">2004-08-11T18:52:00Z</dcterms:modified>
  <cp:revision>2</cp:revision>
  <dc:subject/>
  <dc:title>Power Point</dc:title>
</cp:coreProperties>
</file>